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ČESTNÉ PROHLÁŠENÍ O technickém vybavení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 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Provádění výuky a výcviku ve školeních pro zkušební komisaře – Čechy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ev. č. ve Věstníku veřejných zakázek Z2024-035423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pt-PT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</w:t>
      </w:r>
      <w:r>
        <w:rPr>
          <w:rFonts w:cs="Tahoma" w:ascii="Tahoma" w:hAnsi="Tahoma"/>
          <w:sz w:val="19"/>
          <w:szCs w:val="19"/>
          <w:highlight w:val="yellow"/>
          <w:lang w:val="pt-PT"/>
        </w:rPr>
        <w:t>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 disponuje technickým vybavením k plnění předmětu veřejné zakázky, a to především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ýcvikovými vozidly pro všechny skupiny řidičských oprávnění, tedy: A, B, B+E, C, C+E, D, D+E, T ve smyslu přílohy č. 2 zákona č. 247/2000 Sb., o získávání a zdokonalování odborné způsobilosti k řízení motorových vozidel a o změnách některých zákonů, ve znění pozdějších předpisů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cvičnou plochou nebo autocvičištěm splňující podmínky přílohy č. 1 zákona č. 247/2000 Sb., o získávání a zdokonalování odborné způsobilosti k řízení motorových vozidel a o změnách některých zákonů, ve znění pozdějších předpisů nacházející se na území Čech (tj. v kraji Vysočina, Pardubickém, Královehradeckém, Libereckém, Ústeckém, Karlovarském, Plzeňském, Jihočeském, Středočeském nebo Hlavním městě Praze), a nezbytným vybavením pro vyznačení tras, překážek a jednotlivých dílčích úkonů při zkoušce z ovládání manipulace s vozidlem při praktické jízdě (jako např. dopravní kužele nebo vodící desky, směrovými sloupky pro vyznačení omezeného prostoru, konstrukce simulující nákladovou rampu apod.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vhodným prostorem (učebnou) pro výuku teoretických předmětů a pro práci ve skupinách k provádění praktických cvičení (pedagogika, psychologie, rétorika), pro minimální kapacitu tolika míst, kolik je maximální kapacita školených osob v jednom kurzu, nacházejícím se na území Čech (tj. v kraji Vysočina, Pardubickém, Královehradeckém, Libereckém, Ústeckém, Karlovarském, Plzeňském, Jihočeském, Středočeském nebo Hlavním městě Praze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vhodným prostorem (učebnou) pro výuku konstrukce motorových vozidel, pro minimální kapacitu tolika míst, kolik je maximální kapacita školených osob v jednom kurzu, nacházejícím se na území Čech (tj. v kraji Vysočina, Pardubickém, Královehradeckém, Libereckém, Ústeckém, Karlovarském, Plzeňském, Jihočeském, Středočeském nebo Hlavním městě Praze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vhodným prostorem (učebnou) pro výuku činnosti zkušebního komisaře v aplikaci eTesty a provádění zkoušek z pravidel provozu na pozemních komunikacích a zdravotnické přípravy vybaveným minimálně 1 (jedním) stolním počítačem na každé 2 (dvě) školené osoby, resp. účastníky školení a 1 (jedním) osobním počítačem pro lektora, nacházejícím se na území Čech (tj. v kraji Vysočina, Pardubickém, Královehradeckém, Libereckém, Ústeckém, Karlovarském, Plzeňském, Jihočeském, Středočeském nebo Hlavním městě Praze).</w:t>
      </w:r>
    </w:p>
    <w:p>
      <w:pPr>
        <w:pStyle w:val="Normal"/>
        <w:autoSpaceDE w:val="false"/>
        <w:spacing w:lineRule="auto" w:line="276" w:before="80" w:after="0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80" w:after="0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80" w:after="0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účastník</w:t>
      </w:r>
      <w:r>
        <w:rPr>
          <w:rFonts w:cs="Tahoma" w:ascii="Tahoma" w:hAnsi="Tahoma"/>
          <w:sz w:val="15"/>
          <w:szCs w:val="15"/>
        </w:rPr>
        <w:t xml:space="preserve"> dle skutečnosti, zda se jedná o </w:t>
      </w:r>
      <w:r>
        <w:rPr>
          <w:rFonts w:cs="Tahoma" w:ascii="Tahoma" w:hAnsi="Tahoma"/>
          <w:sz w:val="15"/>
          <w:szCs w:val="15"/>
          <w:lang w:val="cs-CZ"/>
        </w:rPr>
        <w:t>účastníka</w:t>
      </w:r>
      <w:r>
        <w:rPr>
          <w:rFonts w:cs="Tahoma" w:ascii="Tahoma" w:hAnsi="Tahoma"/>
          <w:sz w:val="15"/>
          <w:szCs w:val="15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9 - Vzor Čestného prohlášení o technickém vybav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4-07-24T15:09:00Z</dcterms:modified>
  <cp:revision>1</cp:revision>
  <dc:subject/>
  <dc:title/>
</cp:coreProperties>
</file>